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(składane wraz z ofertą) 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37398"/>
      <w:bookmarkStart w:id="1" w:name="__Fieldmark__0_3937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37398"/>
      <w:bookmarkStart w:id="3" w:name="__Fieldmark__1_3937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37398"/>
      <w:bookmarkStart w:id="5" w:name="__Fieldmark__2_393739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37398"/>
      <w:bookmarkStart w:id="7" w:name="__Fieldmark__3_393739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  <w:sz w:val="20"/>
        <w:szCs w:val="20"/>
      </w:rPr>
      <w:t xml:space="preserve">Numer referencyjny postępowania: </w:t>
    </w:r>
    <w:r>
      <w:rPr>
        <w:rFonts w:cs="Arial" w:ascii="Arial" w:hAnsi="Arial"/>
        <w:b/>
        <w:bCs/>
        <w:sz w:val="20"/>
        <w:szCs w:val="20"/>
      </w:rPr>
      <w:t>WOF-I.261.30.2021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Cs/>
        <w:sz w:val="20"/>
        <w:szCs w:val="20"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  <w:sz w:val="20"/>
        <w:szCs w:val="20"/>
      </w:rPr>
      <w:t>Ustawą”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AF1DD" w:val="clear"/>
      <w:spacing w:lineRule="auto" w:line="276" w:before="240" w:after="16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Nazwa postępowania:     </w:t>
    </w:r>
    <w:r>
      <w:rPr>
        <w:rFonts w:cs="Arial" w:ascii="Arial" w:hAnsi="Arial"/>
        <w:b/>
        <w:sz w:val="20"/>
        <w:szCs w:val="20"/>
      </w:rPr>
      <w:t>Opracowanie projektów planów ochrony dla rezerwatów przyrody Modrzewiowa Góra i Cisy Przybynowskie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11-10T10:52:00Z</dcterms:modified>
  <cp:revision>5</cp:revision>
  <dc:subject/>
  <dc:title/>
</cp:coreProperties>
</file>